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4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08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bookmarkStart w:id="0" w:name="_Hlk207207605"/>
      <w:bookmarkEnd w:id="0"/>
      <w:r>
        <w:rPr>
          <w:b/>
          <w:bCs/>
          <w:sz w:val="26"/>
          <w:szCs w:val="26"/>
        </w:rPr>
        <w:t>Потаповой Елены Алексе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_Hlk207207605"/>
      <w:bookmarkStart w:id="2" w:name="_Hlk207207605"/>
      <w:bookmarkEnd w:id="2"/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08 срока полномочий 2023-2028 гг., включенным в резерв состава участковой избирательной комиссии избирательного участка № 03-08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08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08 срока полномочий 2023-2028 гг. с правом решающего голоса Потаповой Елене Алексе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4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08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тап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Елен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Алексеевн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7T14:21:00Z</dcterms:modified>
  <cp:revision>16</cp:revision>
  <dc:subject/>
  <dc:title>ТЕРРИТОРИАЛЬНАЯ ИЗБИРАТЕЛЬНАЯ  КОМИССИЯ</dc:title>
</cp:coreProperties>
</file>